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304"/>
          <w:tab w:val="left" w:pos="12240" w:leader="none"/>
        </w:tabs>
        <w:ind w:left="-180" w:firstLine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sion og strategi 2007-10: Ledelsens prioritering af mål og delmål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380"/>
      </w:tblGrid>
      <w:tr>
        <w:trPr>
          <w:trHeight w:val="10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ørsteprioritering: </w:t>
            </w:r>
          </w:p>
          <w:p>
            <w:pPr>
              <w:pStyle w:val="Normal"/>
              <w:rPr/>
            </w:pPr>
            <w:r>
              <w:rPr>
                <w:b/>
              </w:rPr>
              <w:t>Mål 1a: Tidsressourcer og</w:t>
            </w:r>
          </w:p>
          <w:p>
            <w:pPr>
              <w:pStyle w:val="Normal"/>
              <w:rPr/>
            </w:pPr>
            <w:r>
              <w:rPr>
                <w:b/>
              </w:rPr>
              <w:t>Mål 1b: Økonomi</w:t>
            </w:r>
            <w:r>
              <w:rPr/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gge mål betragtes som uomgængelig vilkår for at kunne gennemføre de andre mål. Iværksættes strak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ål 1a: Tidsressourc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ffektivisering af funktionaliteten i dagligdagen – administrative systemer for alle medarbejdere skal forenkles og gøres brugervenlige – skolens virtuelle verden skal gøres til én verde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ffektivisering af de administrative kompetencer til aflastning af ledelsens administrationsdel.</w:t>
            </w:r>
          </w:p>
        </w:tc>
      </w:tr>
      <w:tr>
        <w:trPr>
          <w:trHeight w:val="7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ål 1b: Økonom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kre en solid økonomi via gennemskuelighed og forudsigelighed.</w:t>
            </w:r>
          </w:p>
        </w:tc>
      </w:tr>
      <w:tr>
        <w:trPr>
          <w:trHeight w:val="10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ndenprioriter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 2: Arbejdsmiljø.</w:t>
            </w:r>
          </w:p>
          <w:p>
            <w:pPr>
              <w:pStyle w:val="Normal"/>
              <w:rPr/>
            </w:pPr>
            <w:r>
              <w:rPr>
                <w:b/>
              </w:rPr>
              <w:t>Mål 3: VG’s alment kulturelle og sociale aktiviteter – både for ansatte og eleve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ættes i gang parallelt med 1. prioritet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Fastholdelse af det gode VG-miljø under vanskelige overgangsvilkår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kke fokus på nyudvikling før/parallelt med resultater af første prioriteringen: Frigjort tid. </w:t>
            </w:r>
          </w:p>
        </w:tc>
      </w:tr>
      <w:tr>
        <w:trPr>
          <w:trHeight w:val="10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 2: Sikre et attraktivt arbejdsmilj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 ansatte skal opleve glæde og stærkt kollegialt samvær, som modvægt til de mange forandringer i primærarbejde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bejdsmiljøet må ikke drukne i/ glemmes for hverdagsopgavern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lade medarbejdere overvinder trælse opgaver, så de løser hurtigere og bed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kre fremtidig rekruttering.</w:t>
            </w:r>
          </w:p>
        </w:tc>
      </w:tr>
      <w:tr>
        <w:trPr>
          <w:trHeight w:val="10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l 3: Fastholde (og udvikle?) de alment kulturelle og sociale aktiviteter – både for ansatte og eleve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VG’s ”guld”: elevernes indbyrdes ”familie”- oplevelse er baggrunden for et mindre kontrolgymnasium – Det skal fastholdes og udvikles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holde aktiviteterne:</w:t>
            </w:r>
          </w:p>
          <w:p>
            <w:pPr>
              <w:pStyle w:val="Normal"/>
              <w:rPr/>
            </w:pPr>
            <w:r>
              <w:rPr/>
              <w:t>Mål 4 Lokalsamfundet og</w:t>
            </w:r>
          </w:p>
          <w:p>
            <w:pPr>
              <w:pStyle w:val="Normal"/>
              <w:rPr/>
            </w:pPr>
            <w:r>
              <w:rPr/>
              <w:t>Mål 5 Internationaliser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astholde de aktiviteter, vi har kørend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16. januar 2008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dsoversigt for gennemførelsen af vision og strategiplan 07-08 (09-10 præciseres dec 08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214"/>
        <w:gridCol w:w="6218"/>
        <w:gridCol w:w="2162"/>
        <w:gridCol w:w="350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-t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n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epæle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mødekul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ødegenrer - mødekultu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+ Sul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jdstidsaftale juni 08</w:t>
            </w:r>
          </w:p>
        </w:tc>
      </w:tr>
      <w:tr>
        <w:trPr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tio tages i brug –  </w:t>
            </w:r>
          </w:p>
          <w:p>
            <w:pPr>
              <w:pStyle w:val="Normal"/>
              <w:rPr/>
            </w:pPr>
            <w:r>
              <w:rPr/>
              <w:t>Elevadministation – informationsklarh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 kvalitetssikring af Lectio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08  - løben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G-miljøet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holde VG-elevkulturen: (Ingen detailplan: Vi gør  som vi plejer)</w:t>
            </w:r>
          </w:p>
          <w:p>
            <w:pPr>
              <w:pStyle w:val="Normal"/>
              <w:rPr/>
            </w:pPr>
            <w:r>
              <w:rPr/>
              <w:t>Fastholde lærerkulturen. Fastholde og tiltrække arbejdskraf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s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aktivt arbejdsmiljø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ærerstudietur til Berlin. Fastholde og tiltrække arbejdskraf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grupp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ering ved årsslutning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dret fraværs- og frafaldsinformation, forbedret handlemulighed for elevinspektor + st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inspektor + Stv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eårsslutning juni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ktivisering af administrative kompetence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ættelse af økonomimedarbej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ktivisering af administrative kompetence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se af de administrative opgaver </w:t>
            </w:r>
          </w:p>
          <w:p>
            <w:pPr>
              <w:pStyle w:val="Normal"/>
              <w:rPr/>
            </w:pPr>
            <w:r>
              <w:rPr/>
              <w:t xml:space="preserve">Omstrukturering af adm-opgaver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-+ adm personal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 inden sommerferien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og AV: hardvarekvalitet hæves:</w:t>
            </w:r>
          </w:p>
          <w:p>
            <w:pPr>
              <w:pStyle w:val="Normal"/>
              <w:rPr/>
            </w:pPr>
            <w:r>
              <w:rPr/>
              <w:t>Computer, storskærm, højttaler og kabling i alle klasseværelser</w:t>
            </w:r>
          </w:p>
          <w:p>
            <w:pPr>
              <w:pStyle w:val="Normal"/>
              <w:rPr/>
            </w:pPr>
            <w:r>
              <w:rPr/>
              <w:t>(Nye hjemmecomputere til ½-delen af lærerollegiet)</w:t>
            </w:r>
          </w:p>
          <w:p>
            <w:pPr>
              <w:pStyle w:val="Normal"/>
              <w:rPr/>
            </w:pPr>
            <w:r>
              <w:rPr/>
              <w:t xml:space="preserve">Elevansættelse:  Brugsanvisninger/ dagligt funktionstjek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+ Pedel + datavejleder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for implementering i uge 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konom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 regnskabsgennemgang – Forbedret styring</w:t>
            </w:r>
          </w:p>
          <w:p>
            <w:pPr>
              <w:pStyle w:val="Normal"/>
              <w:rPr/>
            </w:pPr>
            <w:r>
              <w:rPr/>
              <w:t>Budgetopfølgning</w:t>
            </w:r>
          </w:p>
          <w:p>
            <w:pPr>
              <w:pStyle w:val="Normal"/>
              <w:rPr/>
            </w:pPr>
            <w:r>
              <w:rPr/>
              <w:t>Aktiv budgetlægning/ tillægsbudget ud fra indsatsområ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 +ledelse</w:t>
            </w:r>
          </w:p>
          <w:p>
            <w:pPr>
              <w:pStyle w:val="Normal"/>
              <w:rPr/>
            </w:pPr>
            <w:r>
              <w:rPr/>
              <w:t>+ Bestyrelse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nskab 0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og effektivis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krati – indflydelse og dialog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V-undersøgel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-møders funktion, omfang og grænser præciseres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/ SU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</w:t>
            </w:r>
          </w:p>
          <w:p>
            <w:pPr>
              <w:pStyle w:val="Normal"/>
              <w:rPr/>
            </w:pPr>
            <w:r>
              <w:rPr/>
              <w:t>April/maj</w:t>
            </w:r>
          </w:p>
          <w:p>
            <w:pPr>
              <w:pStyle w:val="Normal"/>
              <w:rPr/>
            </w:pPr>
            <w:r>
              <w:rPr/>
              <w:t>Arbejdstidsaftale juni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udvikling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udvikling – evaluering af teamarbejdet og organisationsforankrin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æd insp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 klar til aug 08</w:t>
            </w:r>
          </w:p>
          <w:p>
            <w:pPr>
              <w:pStyle w:val="Normal"/>
              <w:rPr/>
            </w:pPr>
            <w:r>
              <w:rPr/>
              <w:t>Arbejdstidsaf-tale juni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  <w:t>/maj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rsplanlægning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ruktiv løbende brug af årsplanudvalget + Stv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/AP+ stv + årsplanudvalg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 – PR-møde + Årsplan 08/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/</w:t>
            </w:r>
          </w:p>
          <w:p>
            <w:pPr>
              <w:pStyle w:val="Normal"/>
              <w:rPr/>
            </w:pPr>
            <w:r>
              <w:rPr/>
              <w:t>maj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ering: APV og UVM-indsats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ag igangsættes ud fra APV og UVM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+SU</w:t>
            </w:r>
          </w:p>
          <w:p>
            <w:pPr>
              <w:pStyle w:val="Normal"/>
              <w:rPr/>
            </w:pPr>
            <w:r>
              <w:rPr/>
              <w:t>+Elevråd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densdeling mellem lærere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ggruppernes funktion og ledelsesforankring </w:t>
            </w:r>
          </w:p>
          <w:p>
            <w:pPr>
              <w:pStyle w:val="Normal"/>
              <w:rPr/>
            </w:pPr>
            <w:r>
              <w:rPr/>
              <w:t>(Jvf teamudvikling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jdstidsaf-tale juni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æreradministration -  informationsklarhed i årsplanforløbe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erslut Dec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lighed i Lokalområdet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edsføringsudvalg etableres </w:t>
            </w:r>
          </w:p>
          <w:p>
            <w:pPr>
              <w:pStyle w:val="Normal"/>
              <w:rPr/>
            </w:pPr>
            <w:r>
              <w:rPr/>
              <w:t>Strategi for ”Åben skole” mv skal formulere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</w:t>
            </w:r>
          </w:p>
          <w:p>
            <w:pPr>
              <w:pStyle w:val="Normal"/>
              <w:rPr/>
            </w:pPr>
            <w:r>
              <w:rPr/>
              <w:t>Markedsføringsudv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ktevaluering juni 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fald og forbedret optag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frekvente skoler i VG-området opsøges.</w:t>
            </w:r>
          </w:p>
          <w:p>
            <w:pPr>
              <w:pStyle w:val="Normal"/>
              <w:rPr/>
            </w:pPr>
            <w:r>
              <w:rPr/>
              <w:t>Drengeoptaget</w:t>
            </w:r>
          </w:p>
          <w:p>
            <w:pPr>
              <w:pStyle w:val="Normal"/>
              <w:rPr/>
            </w:pPr>
            <w:r>
              <w:rPr/>
              <w:t>Kontakt til afleverende skoler om konkret møde/samarbej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 + Stv + faglærer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s 09 - elevoptag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terår 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konom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marking på nøgleområ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er 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/ de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ering af indsatse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 tid til hvad?</w:t>
            </w:r>
          </w:p>
          <w:p>
            <w:pPr>
              <w:pStyle w:val="Normal"/>
              <w:rPr/>
            </w:pPr>
            <w:r>
              <w:rPr/>
              <w:t>Bedre arbejdsmiljø? – Mindre stres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+SULL+ led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terår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 faglige niveau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re strategi til fastholdelse og udvikling af det høje faglige niveau (Indtil da: Se punkter om VG-kultur og ”Vi gør som vi plejer”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 + PR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konom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nskabsoverblik</w:t>
            </w:r>
          </w:p>
          <w:p>
            <w:pPr>
              <w:pStyle w:val="Normal"/>
              <w:rPr/>
            </w:pPr>
            <w:r>
              <w:rPr/>
              <w:t>Aktiv budgetplanlægning ud fra indsatsområ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+Ledelse+</w:t>
            </w:r>
          </w:p>
          <w:p>
            <w:pPr>
              <w:pStyle w:val="Normal"/>
              <w:rPr/>
            </w:pPr>
            <w:r>
              <w:rPr/>
              <w:t>Bestyr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nskab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doprettelse – økonomi/ VG-miljø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eretninger, valghold, studiegrupp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 tidsplan for næste period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e tidsplan evalueres – og videreføres/justere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 + bestyr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thinThickSmallGap" w:sz="24" w:space="0" w:color="339966"/>
              <w:left w:val="thinThickSmallGap" w:sz="24" w:space="0" w:color="339966"/>
              <w:bottom w:val="thickThinSmallGap" w:sz="24" w:space="0" w:color="339966"/>
              <w:right w:val="thickThinSmallGap" w:sz="24" w:space="0" w:color="339966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tategier til virkeliggørelse af Mål 1a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Tidsressourcer - synlighed og gennemskueligh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erunder inddragelse af delmål 2 Attraktivt arbejdsmiljø / fastholde og tiltrække arbejdskraft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960"/>
        <w:gridCol w:w="234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sressourc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 har ansva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mødekult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ødegenrer skal afkla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 enkelte møde skal overvejes bed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øder skal effektiviseres, så tiden udnyttes fokuser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”</w:t>
            </w:r>
            <w:r>
              <w:rPr/>
              <w:t>Genopfinde” tidligere viden om emn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sion over form og indhold af møder – fokusere og anvende tidligere viden</w:t>
            </w:r>
          </w:p>
          <w:p>
            <w:pPr>
              <w:pStyle w:val="Normal"/>
              <w:rPr/>
            </w:pPr>
            <w:r>
              <w:rPr/>
              <w:t>Pæd. Arrangement for alle lærere</w:t>
            </w:r>
          </w:p>
          <w:p>
            <w:pPr>
              <w:pStyle w:val="Normal"/>
              <w:rPr/>
            </w:pPr>
            <w:r>
              <w:rPr/>
              <w:t>Teamlederkursus</w:t>
            </w:r>
          </w:p>
          <w:p>
            <w:pPr>
              <w:pStyle w:val="Normal"/>
              <w:rPr/>
            </w:pPr>
            <w:r>
              <w:rPr/>
              <w:t>En del af teamopgaven</w:t>
            </w:r>
          </w:p>
          <w:p>
            <w:pPr>
              <w:pStyle w:val="Normal"/>
              <w:rPr/>
            </w:pPr>
            <w:r>
              <w:rPr/>
              <w:t>Andre medarbejdergrupper på SU-møde kurs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mødedeltagere– ledelsen igangsæ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æd udvalg.</w:t>
            </w:r>
          </w:p>
          <w:p>
            <w:pPr>
              <w:pStyle w:val="Normal"/>
              <w:rPr/>
            </w:pPr>
            <w:r>
              <w:rPr/>
              <w:t>Pæd. inspektor</w:t>
            </w:r>
          </w:p>
          <w:p>
            <w:pPr>
              <w:pStyle w:val="Normal"/>
              <w:rPr/>
            </w:pPr>
            <w:r>
              <w:rPr/>
              <w:t>Ledelsesforankring</w:t>
            </w:r>
          </w:p>
          <w:p>
            <w:pPr>
              <w:pStyle w:val="Normal"/>
              <w:rPr/>
            </w:pPr>
            <w:r>
              <w:rPr/>
              <w:t>SU-medle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ks - løbe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/august 2008</w:t>
            </w:r>
          </w:p>
          <w:p>
            <w:pPr>
              <w:pStyle w:val="Normal"/>
              <w:rPr/>
            </w:pPr>
            <w:r>
              <w:rPr/>
              <w:t>Efterår 20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Brugen af IT-systemerne skal kvalitetstjekkes 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 xml:space="preserve">Lærer/elevskema  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Fravær/ gennemførelse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Tidligere time/fagfordeling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Tidligere nye skemaer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n virtuelle struktur skal forenkles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ét program = én brugerlogik?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Hvem har hvilket ansvar?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Hvilke medium – hvilke informatio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verskuelige brugsanvisninger på al IT og AV-udsty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 </w:t>
            </w:r>
            <w:r>
              <w:rPr/>
              <w:t>VG-håndbog: VG -kutymer og regler samles – Virtuel ”udgivels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vergået til Lectio pr 1/1-08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nye polikker (Arbejdstidsaftale)</w:t>
            </w:r>
          </w:p>
          <w:p>
            <w:pPr>
              <w:pStyle w:val="Normal"/>
              <w:rPr/>
            </w:pPr>
            <w:r>
              <w:rPr/>
              <w:t>-Implementering af Lectios mange mulighe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erv – evt elev”ansættelse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els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d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vejlede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led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delse/PR/ særlig lærer-opga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</w:t>
            </w:r>
          </w:p>
          <w:p>
            <w:pPr>
              <w:pStyle w:val="Normal"/>
              <w:rPr/>
            </w:pPr>
            <w:r>
              <w:rPr/>
              <w:t>Dec 07/jan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e foråret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 klar inden sommerferie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 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sressourc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 har ansva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og effektivis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krati – indflydelse og dialog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 møde + lærermøder/ pæd debat og pæd udvik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’s udvalgsstruktur evalueres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Kun relevante beslutningspunkter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skillelse mellem kompetencen/ emner for PR (SULL) og Lærermøder – S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dret forberedelse af mø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kusere på anvendelse af ”tilstrækkelig” mødeti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kuseret emne ved arbejdstidsforhandlin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l (Ledelse + PR’s Forretningsudval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ering startes april 08 – eller før (AP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n 08 + APV i marts/april 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April-juni 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udvikl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unktion, opgaver og kompetencer skal afklares – herunder aflønning (fair betal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sationsforank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ering af de sidste 2 års teamarbejde: Spørgeskema-undersøgelse, teamsamtaler mv.</w:t>
            </w:r>
          </w:p>
          <w:p>
            <w:pPr>
              <w:pStyle w:val="Normal"/>
              <w:rPr/>
            </w:pPr>
            <w:r>
              <w:rPr/>
              <w:t xml:space="preserve">Fælles teamleder og ledelsesevaluering </w:t>
            </w:r>
          </w:p>
          <w:p>
            <w:pPr>
              <w:pStyle w:val="Normal"/>
              <w:rPr/>
            </w:pPr>
            <w:r>
              <w:rPr/>
              <w:t>Nedsætte et udvalg med forslag til ændringer på baggrund af resultaterne.</w:t>
            </w:r>
          </w:p>
          <w:p>
            <w:pPr>
              <w:pStyle w:val="Normal"/>
              <w:rPr/>
            </w:pPr>
            <w:r>
              <w:rPr/>
              <w:t>Professionel teamkursus?</w:t>
            </w:r>
          </w:p>
          <w:p>
            <w:pPr>
              <w:pStyle w:val="Normal"/>
              <w:rPr/>
            </w:pPr>
            <w:r>
              <w:rPr/>
              <w:t>Arbejdstidsforhandling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æd inspek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+ lede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ering startes april 08 – eller før (AP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-juni 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densdeling mellem lærer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aggruppernes kompetencer skal afklar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tro nye lærere – mentor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sforankring for faggrup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 for introproced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ggruppelede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delse + Sull-lær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– ju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j/jun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Årsplanlægning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ruktiv løbende brug af årsplanudvalget </w:t>
            </w:r>
          </w:p>
          <w:p>
            <w:pPr>
              <w:pStyle w:val="Normal"/>
              <w:rPr/>
            </w:pPr>
            <w:r>
              <w:rPr/>
              <w:t xml:space="preserve">Stv som del af årsplanlægningen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/EJ + øvrige aktø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aktivt arbejdsmilj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re st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legial og social glæ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 denne strategi med forbedret dagligda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ærerstudietur Ber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onsarbej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rlingrup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ts + effektevaluering i jun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sressourc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 har ansva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er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ev kvaliteten bedre – for både elever og lærere. Overblik, tilgængelighed, synlighed…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ødeeffektivitet m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k vi mere tid til indhold frem for til struktur og pro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vad fik vi ”mere” i period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ultat af Indsats ud fra APV og UV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gerundersøgelse – (Både om tilfredshed og substans.)</w:t>
            </w:r>
          </w:p>
          <w:p>
            <w:pPr>
              <w:pStyle w:val="Normal"/>
              <w:rPr/>
            </w:pPr>
            <w:r>
              <w:rPr/>
              <w:t xml:space="preserve">-APV og UVM-undersøgelser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rbejdstidsaftalen 200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 PR-evaluering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ørgeske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 200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ørste resultat i April/maj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/dec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v/dec 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thinThickSmallGap" w:sz="24" w:space="0" w:color="339966"/>
              <w:left w:val="thinThickSmallGap" w:sz="24" w:space="0" w:color="339966"/>
              <w:bottom w:val="thickThinSmallGap" w:sz="24" w:space="0" w:color="339966"/>
              <w:right w:val="thickThinSmallGap" w:sz="24" w:space="0" w:color="339966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gier til virkeliggørelse af Mål 1b</w:t>
            </w:r>
            <w:r>
              <w:rPr>
                <w:b/>
              </w:rPr>
              <w:t xml:space="preserve">: </w:t>
            </w:r>
            <w:r>
              <w:rPr>
                <w:b/>
                <w:sz w:val="28"/>
                <w:szCs w:val="28"/>
              </w:rPr>
              <w:t>Sikre en solid økonomi via gennemskuelighed og forudsigelighe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960"/>
        <w:gridCol w:w="23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kono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 har ansva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nska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edsregnska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 regnskabsopdatering i</w:t>
            </w:r>
          </w:p>
          <w:p>
            <w:pPr>
              <w:pStyle w:val="Normal"/>
              <w:rPr/>
            </w:pPr>
            <w:r>
              <w:rPr/>
              <w:t>Navision med 1 mdrs forskyd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el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 marts/april 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ge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 budgetopfølgn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tet skabt på regnskabsbasis fra året før</w:t>
            </w:r>
          </w:p>
          <w:p>
            <w:pPr>
              <w:pStyle w:val="Normal"/>
              <w:rPr/>
            </w:pPr>
            <w:r>
              <w:rPr/>
              <w:t xml:space="preserve">Budgettet lagt månedsvis </w:t>
            </w:r>
          </w:p>
          <w:p>
            <w:pPr>
              <w:pStyle w:val="Normal"/>
              <w:rPr/>
            </w:pPr>
            <w:r>
              <w:rPr/>
              <w:t>Månedlig regnskabs og budgetgennemgang</w:t>
            </w:r>
          </w:p>
          <w:p>
            <w:pPr>
              <w:pStyle w:val="Normal"/>
              <w:rPr/>
            </w:pPr>
            <w:r>
              <w:rPr/>
              <w:t>Budgettet finjusteres løbende</w:t>
            </w:r>
          </w:p>
          <w:p>
            <w:pPr>
              <w:pStyle w:val="Normal"/>
              <w:rPr/>
            </w:pPr>
            <w:r>
              <w:rPr/>
              <w:t>Årshjul for bestyrelsens budgetopfølg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og bestyrel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 april 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satsområder prioriter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iv budgettænkning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ngsigtede investe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nemskuelig økonomi giver sikker økonomisk planlæg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og bestyrel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s 08 – budget 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kus på elevindtag og frafa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tidig omhu – </w:t>
            </w:r>
          </w:p>
          <w:p>
            <w:pPr>
              <w:pStyle w:val="Normal"/>
              <w:rPr/>
            </w:pPr>
            <w:r>
              <w:rPr/>
              <w:t>VG-miljø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io mv</w:t>
            </w:r>
          </w:p>
          <w:p>
            <w:pPr>
              <w:pStyle w:val="Normal"/>
              <w:rPr/>
            </w:pPr>
            <w:r>
              <w:rPr/>
              <w:t>Se målsætning for VG-miljø</w:t>
            </w:r>
          </w:p>
          <w:p>
            <w:pPr>
              <w:pStyle w:val="Normal"/>
              <w:rPr/>
            </w:pPr>
            <w:r>
              <w:rPr/>
              <w:t>Løbende statistik</w:t>
            </w:r>
          </w:p>
          <w:p>
            <w:pPr>
              <w:pStyle w:val="Normal"/>
              <w:rPr/>
            </w:pPr>
            <w:r>
              <w:rPr/>
              <w:t>Elever på den rette ungdomsuddannelse – stv mv</w:t>
            </w:r>
          </w:p>
          <w:p>
            <w:pPr>
              <w:pStyle w:val="Normal"/>
              <w:rPr/>
            </w:pPr>
            <w:r>
              <w:rPr/>
              <w:t>Opsøge lavfrekvente skoler</w:t>
            </w:r>
          </w:p>
          <w:p>
            <w:pPr>
              <w:pStyle w:val="Normal"/>
              <w:rPr/>
            </w:pPr>
            <w:r>
              <w:rPr/>
              <w:t>Drengefokus</w:t>
            </w:r>
          </w:p>
          <w:p>
            <w:pPr>
              <w:pStyle w:val="Normal"/>
              <w:rPr/>
            </w:pPr>
            <w:r>
              <w:rPr/>
              <w:t>Møde med afleverende sko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inspek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delse</w:t>
            </w:r>
          </w:p>
          <w:p>
            <w:pPr>
              <w:pStyle w:val="Normal"/>
              <w:rPr/>
            </w:pPr>
            <w:r>
              <w:rPr/>
              <w:t>Stv – led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ærere/stv/ledelse</w:t>
            </w:r>
          </w:p>
          <w:p>
            <w:pPr>
              <w:pStyle w:val="Normal"/>
              <w:rPr/>
            </w:pPr>
            <w:r>
              <w:rPr/>
              <w:t>Lede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 Januar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 februar 08</w:t>
            </w:r>
          </w:p>
          <w:p>
            <w:pPr>
              <w:pStyle w:val="Normal"/>
              <w:rPr/>
            </w:pPr>
            <w:r>
              <w:rPr/>
              <w:t>August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oleår 08/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doprettel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eretninger og valghol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mellem omkostning og elevers ønsker – også plads til at oprette mindre hold end lovbefal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08 –dec/jan 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å udvalgte nøglet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g af professionelt benchmarking- værktø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eår 08/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thinThickSmallGap" w:sz="24" w:space="0" w:color="339966"/>
              <w:left w:val="thinThickSmallGap" w:sz="24" w:space="0" w:color="339966"/>
              <w:bottom w:val="thickThinSmallGap" w:sz="24" w:space="0" w:color="339966"/>
              <w:right w:val="thickThinSmallGap" w:sz="24" w:space="0" w:color="339966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tategier til virkeliggørelse af </w:t>
            </w:r>
            <w:r>
              <w:rPr>
                <w:b/>
              </w:rPr>
              <w:t>Mål 4: Synlighed i lokalsamfundet og Mål 5. Internationaliser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770"/>
        <w:gridCol w:w="477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vad: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/Hvordan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ål 4 </w:t>
            </w:r>
          </w:p>
          <w:p>
            <w:pPr>
              <w:pStyle w:val="Normal"/>
              <w:rPr/>
            </w:pPr>
            <w:r>
              <w:rPr>
                <w:b/>
              </w:rPr>
              <w:t>Fastholde og evt udbygge synligheden i lokalsamfund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Pressekontakten skal udbyg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Aktør i udvikling af lokalsamfund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 ”Åbne” skol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 Deltage i arrangementer i lokalsamfun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 Fokus på øget uddannelsesfrekve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ering af et Pr-udvalg. (Markedsfør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ktor / repræsentation i udviklingsrådet i Assens kommune.</w:t>
            </w:r>
          </w:p>
          <w:p>
            <w:pPr>
              <w:pStyle w:val="Normal"/>
              <w:rPr/>
            </w:pPr>
            <w:r>
              <w:rPr/>
              <w:t>Offentlig adgang til fællesarrangem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Skoledeltagelse i Eventyrløbet / deltaget i syng-sammen dagen etc.</w:t>
            </w:r>
          </w:p>
          <w:p>
            <w:pPr>
              <w:pStyle w:val="Normal"/>
              <w:rPr/>
            </w:pPr>
            <w:r>
              <w:rPr/>
              <w:t>Hvordan øges antallet af drenge? / Fokus på  kvaliteten af brobygning.</w:t>
            </w:r>
          </w:p>
          <w:p>
            <w:pPr>
              <w:pStyle w:val="Normal"/>
              <w:rPr/>
            </w:pPr>
            <w:r>
              <w:rPr/>
              <w:t>Faglige kontakter med folkeskole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 Aug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årlige møder – er i g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øbe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oleår 08/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 5 Internationali-ser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 Vedligeholdelse af eksisterende kontak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Inddragelse af international dimension i       undervisningen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ie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Lærerudvekslin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t udvalg:</w:t>
            </w:r>
          </w:p>
          <w:p>
            <w:pPr>
              <w:pStyle w:val="Normal"/>
              <w:rPr/>
            </w:pPr>
            <w:r>
              <w:rPr/>
              <w:t>Fortsat udveksling med Preetz og Bressuire</w:t>
            </w:r>
          </w:p>
          <w:p>
            <w:pPr>
              <w:pStyle w:val="Normal"/>
              <w:rPr/>
            </w:pPr>
            <w:r>
              <w:rPr/>
              <w:t>Deltagelse i projekter som f.eks. Comenius</w:t>
            </w:r>
          </w:p>
          <w:p>
            <w:pPr>
              <w:pStyle w:val="Normal"/>
              <w:rPr/>
            </w:pPr>
            <w:r>
              <w:rPr/>
              <w:t>Evt nye partnere i England og Span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holdelse af stort fagligt indhold i studieture herunder sammentænkning med studieretningerne. (2.g-lærere)</w:t>
            </w:r>
          </w:p>
          <w:p>
            <w:pPr>
              <w:pStyle w:val="Normal"/>
              <w:rPr/>
            </w:pPr>
            <w:r>
              <w:rPr/>
              <w:t>Evaluering af studieretnings-perspektiv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øtte ønsker om lærerudveksl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øben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 skoleår 08/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øbende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/Maj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260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02:00Z</dcterms:created>
  <dc:creator>Carsten Moth Iversen</dc:creator>
  <dc:description/>
  <cp:keywords/>
  <dc:language>en-US</dc:language>
  <cp:lastModifiedBy>Vivi Pedersen</cp:lastModifiedBy>
  <cp:lastPrinted>2008-03-25T07:44:00Z</cp:lastPrinted>
  <dcterms:modified xsi:type="dcterms:W3CDTF">2008-05-19T13:02:00Z</dcterms:modified>
  <cp:revision>2</cp:revision>
  <dc:subject/>
  <dc:title>Prioritering af mål og delmål:</dc:title>
</cp:coreProperties>
</file>